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32 Jazz-Funk Ювенал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19    5 4 3 4 4 4 5  -      -      -      5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9    1 2 2 1 2 1 2  -      7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2    3 3 4 2 3 3 3  -      -      6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4    2 1 1 3 1 2 1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8    4 5 5 5 5 5 4  -      -      -      -      7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643"/>
        <w:gridCol w:w="1361"/>
        <w:gridCol w:w="1157"/>
        <w:gridCol w:w="1362"/>
        <w:gridCol w:w="2079"/>
        <w:gridCol w:w="2593"/>
        <w:gridCol w:w="848"/>
      </w:tblGrid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4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миловска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ць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іна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ьченко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а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8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асов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98"/>
        <w:gridCol w:w="1477"/>
        <w:gridCol w:w="1254"/>
        <w:gridCol w:w="1478"/>
        <w:gridCol w:w="2256"/>
        <w:gridCol w:w="2814"/>
      </w:tblGrid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4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миловска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2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ць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ін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ьченко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8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асов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08:29:00Z</dcterms:created>
  <dc:creator>Елена</dc:creator>
  <dc:description/>
  <cp:keywords/>
  <dc:language>en-US</dc:language>
  <cp:lastModifiedBy>Елена</cp:lastModifiedBy>
  <dcterms:modified xsi:type="dcterms:W3CDTF">2025-11-17T05:52:00Z</dcterms:modified>
  <cp:revision>3</cp:revision>
  <dc:subject/>
  <dc:title>Всеукраїнські змагання з сучасних танців</dc:title>
</cp:coreProperties>
</file>